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и объекта капитального строительства                                        по улице Ленина, № 275            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37. Ж-1. Зона средне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108:90 площадью 355 кв.м и объекта капитального строительства                              по улице Ленина, № 275 – «магазины, деловое управле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6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3-02T08:40:00Z</dcterms:modified>
  <cp:revision>40</cp:revision>
  <dc:subject/>
  <dc:title>Приложение 3</dc:title>
</cp:coreProperties>
</file>